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5 Вільна танцювальна категорія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49"/>
        <w:gridCol w:w="1650"/>
        <w:gridCol w:w="2056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